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for Private School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Palarong Pambansa 20__ at ______________________________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School Administrator/Official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287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61595</wp:posOffset>
          </wp:positionV>
          <wp:extent cx="1215390" cy="121094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385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10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-11239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35560</wp:posOffset>
              </wp:positionV>
              <wp:extent cx="3943985" cy="1347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34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06.1pt;mso-wrap-distance-left:9.05pt;mso-wrap-distance-right:9.05pt;mso-wrap-distance-top:0pt;mso-wrap-distance-bottom:0pt;margin-top:-2.8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3:00Z</dcterms:created>
  <dc:creator>etdijamco</dc:creator>
  <dc:description/>
  <cp:keywords/>
  <dc:language>en-US</dc:language>
  <cp:lastModifiedBy>jby</cp:lastModifiedBy>
  <dcterms:modified xsi:type="dcterms:W3CDTF">2015-11-14T05:23:00Z</dcterms:modified>
  <cp:revision>3</cp:revision>
  <dc:subject/>
  <dc:title>________________________________</dc:title>
</cp:coreProperties>
</file>