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M E D I C A L   C E R T I F I C A T E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lang w:val="pl-PL"/>
        </w:rPr>
      </w:pPr>
      <w:r>
        <w:rPr>
          <w:b/>
          <w:sz w:val="32"/>
          <w:szCs w:val="32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</w:r>
      <w:r>
        <w:rPr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(D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o Whom It May Conc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This is to certify that I have personally examined ____________________________  age ______ sex _____ born on ______________________ and have found that he/she is physically fit, during the time of examination, to join and compete in the lower meets and Palarong Pambans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1925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  <w:t>Event: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Exa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 examined: _______________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1080"/>
        <w:gridCol w:w="1080"/>
        <w:gridCol w:w="1800"/>
        <w:gridCol w:w="19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ght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Pressur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se, Resting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y Rat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Remarks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____________________________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   Physician/Medical Officer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(Signature over printed nam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License No. __________________ </w:t>
      </w:r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  <w:t xml:space="preserve">PTR.: </w:t>
        <w:tab/>
        <w:t>____________________</w:t>
      </w:r>
    </w:p>
    <w:p>
      <w:pPr>
        <w:pStyle w:val="Normal"/>
        <w:ind w:left="4320" w:firstLine="720"/>
        <w:rPr/>
      </w:pPr>
      <w:r>
        <w:rPr>
          <w:sz w:val="18"/>
          <w:szCs w:val="18"/>
        </w:rPr>
        <w:t>Date:</w:t>
        <w:tab/>
        <w:t>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2702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-5490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53340</wp:posOffset>
          </wp:positionV>
          <wp:extent cx="1145540" cy="1140460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533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6380</wp:posOffset>
          </wp:positionH>
          <wp:positionV relativeFrom="paragraph">
            <wp:posOffset>27305</wp:posOffset>
          </wp:positionV>
          <wp:extent cx="1704340" cy="82232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434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242570</wp:posOffset>
              </wp:positionV>
              <wp:extent cx="3943985" cy="17894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1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6:00Z</dcterms:created>
  <dc:creator>JereMiah</dc:creator>
  <dc:description/>
  <cp:keywords/>
  <dc:language>en-US</dc:language>
  <cp:lastModifiedBy>jby</cp:lastModifiedBy>
  <cp:lastPrinted>2007-01-19T15:25:00Z</cp:lastPrinted>
  <dcterms:modified xsi:type="dcterms:W3CDTF">2015-11-14T05:25:00Z</dcterms:modified>
  <cp:revision>3</cp:revision>
  <dc:subject/>
  <dc:title>Republic of the Philippines</dc:title>
</cp:coreProperties>
</file>