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 xml:space="preserve">          Da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P A R E N TA L   C O N S E N T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32"/>
          <w:szCs w:val="32"/>
          <w:lang w:val="fr-FR"/>
        </w:rPr>
        <w:tab/>
      </w:r>
      <w:r>
        <w:rPr/>
        <w:t>I/We hereby willingly and voluntarily give consent the participation of my/our son/daughter _____________________________________________________   in the Division, Regional Meet and Palarong Pamban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I have considered the benefits that my son or daughter will derive from his/her participation in this activity provided that due care and precaution will be observed to ensure the comfort and safety of my son/daughter  and that DepED employees and personnel may not be held responsible for any untoward incident that may happen beyond their control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gnature of </w:t>
            </w:r>
            <w:r>
              <w:rPr>
                <w:bCs/>
                <w:sz w:val="18"/>
                <w:szCs w:val="18"/>
              </w:rPr>
              <w:t>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Mother </w:t>
            </w:r>
          </w:p>
        </w:tc>
      </w:tr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 of M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ignature of </w:t>
            </w:r>
            <w:r>
              <w:rPr>
                <w:bCs/>
                <w:sz w:val="20"/>
                <w:szCs w:val="20"/>
              </w:rPr>
              <w:t>Guardian</w:t>
            </w:r>
            <w:r>
              <w:rPr>
                <w:sz w:val="20"/>
                <w:szCs w:val="20"/>
              </w:rPr>
              <w:t xml:space="preserve"> over Printed name</w:t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Relationship with the Athlete)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Verified by </w:t>
        <w:tab/>
        <w:t>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14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_____</w:t>
            </w:r>
          </w:p>
        </w:tc>
      </w:tr>
      <w:tr>
        <w:trPr>
          <w:trHeight w:val="2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acher-Adviser/School Head/Regist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Remark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6605</wp:posOffset>
                </wp:positionH>
                <wp:positionV relativeFrom="paragraph">
                  <wp:posOffset>18415</wp:posOffset>
                </wp:positionV>
                <wp:extent cx="3036570" cy="7854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78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5pt;margin-top:1.45pt;width:239.0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3063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59690</wp:posOffset>
          </wp:positionV>
          <wp:extent cx="1145540" cy="1139190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565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6380</wp:posOffset>
          </wp:positionH>
          <wp:positionV relativeFrom="paragraph">
            <wp:posOffset>19685</wp:posOffset>
          </wp:positionV>
          <wp:extent cx="1704340" cy="82232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434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250190</wp:posOffset>
              </wp:positionV>
              <wp:extent cx="3943985" cy="17894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7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6:00Z</dcterms:created>
  <dc:creator>DEPED</dc:creator>
  <dc:description/>
  <cp:keywords/>
  <dc:language>en-US</dc:language>
  <cp:lastModifiedBy>jby</cp:lastModifiedBy>
  <cp:lastPrinted>2007-01-23T12:51:00Z</cp:lastPrinted>
  <dcterms:modified xsi:type="dcterms:W3CDTF">2015-11-14T05:26:00Z</dcterms:modified>
  <cp:revision>3</cp:revision>
  <dc:subject/>
  <dc:title>Republic of the Philippines</dc:title>
</cp:coreProperties>
</file>