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3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E OF ACCEPTAN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Project Title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ocation</w:t>
        <w:tab/>
        <w:tab/>
        <w:tab/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or</w:t>
        <w:tab/>
        <w:tab/>
        <w:tab/>
        <w:t>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ct Amount</w:t>
        <w:tab/>
        <w:tab/>
        <w:t>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e of NTP (Received)</w:t>
        <w:tab/>
        <w:t>:</w:t>
      </w:r>
    </w:p>
    <w:p>
      <w:pPr>
        <w:pStyle w:val="Normal"/>
        <w:ind w:left="1440" w:hanging="14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ontract Duration (CD)</w:t>
        <w:tab/>
        <w:t xml:space="preserve">: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szCs w:val="22"/>
        </w:rPr>
        <w:t>Completion Date</w:t>
        <w:tab/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o certify that the above-cited project is hereby accepted being fully compliant with the provisions of the contract and other contract documents relative thereto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o further certify that the defects found during the Defects Liability Period had been rectified by the Contract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ne this _________day of October, 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iCs/>
        </w:rPr>
      </w:pPr>
      <w:r>
        <w:rPr>
          <w:rFonts w:cs="Arial" w:ascii="Arial" w:hAnsi="Arial"/>
        </w:rPr>
        <w:tab/>
        <w:t xml:space="preserve">     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  <w:tab/>
        <w:tab/>
        <w:tab/>
        <w:t>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epEd Project Engineer </w:t>
        <w:tab/>
        <w:t xml:space="preserve"> </w:t>
        <w:tab/>
        <w:tab/>
        <w:t xml:space="preserve">      School Head/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ad, Procuring Ent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9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  <w:lang w:val="fil-PH" w:eastAsia="en-US"/>
      </w:rPr>
    </w:pPr>
    <w:r>
      <w:rPr>
        <w:rFonts w:cs="Arial" w:ascii="Arial" w:hAnsi="Arial"/>
        <w:b/>
        <w:bCs/>
        <w:sz w:val="28"/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680</wp:posOffset>
          </wp:positionH>
          <wp:positionV relativeFrom="paragraph">
            <wp:posOffset>120650</wp:posOffset>
          </wp:positionV>
          <wp:extent cx="971550" cy="933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PUBLIC OF THE PHILIPPINES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EPARTMENT OF EDU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rdillera Administrative Reg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Wangal, La Trinidad, Bengue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vantGarde Bk BT;Century Gothic" w:hAnsi="AvantGarde Bk BT;Century Gothic" w:cs="AvantGarde Bk BT;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90" w:hanging="9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2:00Z</dcterms:created>
  <dc:creator>PAX</dc:creator>
  <dc:description/>
  <cp:keywords/>
  <dc:language>en-US</dc:language>
  <cp:lastModifiedBy>DepED</cp:lastModifiedBy>
  <cp:lastPrinted>2015-06-08T15:57:00Z</cp:lastPrinted>
  <dcterms:modified xsi:type="dcterms:W3CDTF">2018-08-14T01:32:00Z</dcterms:modified>
  <cp:revision>7</cp:revision>
  <dc:subject/>
  <dc:title>CERTIFICATE OF ACCEPTANCE AND TURNOVER</dc:title>
</cp:coreProperties>
</file>