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ing3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IFICATE OF COMPLETION AND TURN-OV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Project Title</w:t>
        <w:tab/>
        <w:tab/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ion</w:t>
        <w:tab/>
        <w:tab/>
        <w:tab/>
      </w:r>
      <w:r>
        <w:rPr>
          <w:rFonts w:cs="Arial" w:ascii="Arial" w:hAnsi="Arial"/>
          <w:b/>
        </w:rPr>
        <w:t>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Contract Number</w:t>
        <w:tab/>
        <w:tab/>
        <w:t>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tractor</w:t>
        <w:tab/>
        <w:tab/>
        <w:tab/>
        <w:t>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ct Amount</w:t>
        <w:tab/>
        <w:tab/>
      </w:r>
      <w:r>
        <w:rPr>
          <w:rFonts w:cs="Arial" w:ascii="Arial" w:hAnsi="Arial"/>
          <w:b/>
        </w:rPr>
        <w:t>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e of NTP (Received)</w:t>
        <w:tab/>
        <w:t>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ontract Duration (CD)</w:t>
        <w:tab/>
        <w:t>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Target Completion Date</w:t>
        <w:tab/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is is to certify that the Repair of One (1) Storey Seven (7) Classroom School Building at Lucban Elementary School is 100% completed in accordance with the Program of Works, plans and specificat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me of Contractor</w:t>
        <w:tab/>
        <w:tab/>
        <w:tab/>
        <w:tab/>
        <w:tab/>
        <w:t xml:space="preserve"> DepEd Project Engine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behalf of the Department of Education, I do hereby accept the turn-over of the above-cited project that has been certified as completed in the Certificate of Comple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ne this ______day of _____________, 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   </w:t>
        <w:tab/>
        <w:t xml:space="preserve">     </w:t>
        <w:tab/>
        <w:tab/>
        <w:tab/>
        <w:tab/>
        <w:tab/>
        <w:tab/>
        <w:tab/>
        <w:t xml:space="preserve">               Principal / School Head</w:t>
      </w:r>
    </w:p>
    <w:p>
      <w:pPr>
        <w:pStyle w:val="BodyTextIndent3"/>
        <w:ind w:left="0" w:hanging="0"/>
        <w:rPr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90" w:hanging="9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8"/>
        <w:lang w:val="fil-PH" w:eastAsia="en-US"/>
      </w:rPr>
    </w:pPr>
    <w:r>
      <w:rPr>
        <w:rFonts w:cs="Arial" w:ascii="Arial" w:hAnsi="Arial"/>
        <w:b/>
        <w:bCs/>
        <w:sz w:val="28"/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680</wp:posOffset>
          </wp:positionH>
          <wp:positionV relativeFrom="paragraph">
            <wp:posOffset>120650</wp:posOffset>
          </wp:positionV>
          <wp:extent cx="971550" cy="9334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EPUBLIC OF THE PHILIPPINES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DEPARTMENT OF EDUCA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RDILLERA ADMINISTRATIVE REG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vantGarde Bk BT;Century Gothic" w:hAnsi="AvantGarde Bk BT;Century Gothic" w:cs="AvantGarde Bk BT;Century Gothic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90" w:hanging="9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30:00Z</dcterms:created>
  <dc:creator>PAX</dc:creator>
  <dc:description/>
  <cp:keywords/>
  <dc:language>en-US</dc:language>
  <cp:lastModifiedBy>DepED</cp:lastModifiedBy>
  <cp:lastPrinted>2016-11-25T15:11:00Z</cp:lastPrinted>
  <dcterms:modified xsi:type="dcterms:W3CDTF">2018-08-14T01:33:00Z</dcterms:modified>
  <cp:revision>9</cp:revision>
  <dc:subject/>
  <dc:title>CERTIFICATE OF ACCEPTANCE AND TURNOVER</dc:title>
</cp:coreProperties>
</file>