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tabs>
          <w:tab w:val="clear" w:pos="720"/>
          <w:tab w:val="left" w:pos="3765" w:leader="none"/>
        </w:tabs>
        <w:jc w:val="left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CERTIFICATE OF ACCEPTANC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uster No. 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ject Title</w:t>
        <w:tab/>
        <w:tab/>
        <w:tab/>
        <w:t>: 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ntract No</w:t>
        <w:tab/>
        <w:tab/>
        <w:tab/>
        <w:t>: 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ntractor</w:t>
        <w:tab/>
        <w:tab/>
        <w:tab/>
        <w:t>: 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ntract Amount</w:t>
        <w:tab/>
        <w:tab/>
        <w:t>: ___________________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2"/>
          <w:szCs w:val="22"/>
        </w:rPr>
        <w:t>Date of NTP (Received)</w:t>
        <w:tab/>
        <w:t>: _____________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2"/>
          <w:szCs w:val="22"/>
        </w:rPr>
        <w:t>Contract Duration (CD)</w:t>
        <w:tab/>
        <w:t>: _____________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2"/>
          <w:szCs w:val="22"/>
        </w:rPr>
        <w:t>Completion Date</w:t>
        <w:tab/>
        <w:tab/>
        <w:t>: 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is is to certify that the projects in the following schools are hereby accepted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610"/>
        <w:gridCol w:w="37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Schoo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/Municipali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Projec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4"/>
          <w:szCs w:val="24"/>
        </w:rPr>
        <w:t>This is to further certify that the defects found during the Defects Liability Period had been rectified by the Contractor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e this ______day of _____________, _______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  <w:tab/>
        <w:tab/>
        <w:tab/>
        <w:t xml:space="preserve">          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DepEd Project Engineer </w:t>
        <w:tab/>
        <w:t xml:space="preserve"> </w:t>
        <w:tab/>
        <w:tab/>
        <w:t xml:space="preserve">                            Chief, ESSD/Governan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ad, Procuring Enti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776" w:footer="72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     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8"/>
        <w:lang w:val="fil-PH" w:eastAsia="en-US"/>
      </w:rPr>
    </w:pPr>
    <w:r>
      <w:rPr>
        <w:rFonts w:cs="Arial" w:ascii="Arial" w:hAnsi="Arial"/>
        <w:b/>
        <w:bCs/>
        <w:sz w:val="28"/>
        <w:lang w:val="fil-PH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680</wp:posOffset>
          </wp:positionH>
          <wp:positionV relativeFrom="paragraph">
            <wp:posOffset>120650</wp:posOffset>
          </wp:positionV>
          <wp:extent cx="971550" cy="93345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REPUBLIC OF THE PHILIPPINES</w:t>
    </w:r>
  </w:p>
  <w:p>
    <w:pPr>
      <w:pStyle w:val="Head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DEPARTMENT OF EDUCATION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Region/Division:________________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iC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26:00Z</dcterms:created>
  <dc:creator>OPEY A.</dc:creator>
  <dc:description/>
  <cp:keywords/>
  <dc:language>en-US</dc:language>
  <cp:lastModifiedBy>amalhambra</cp:lastModifiedBy>
  <cp:lastPrinted>2015-06-08T15:57:00Z</cp:lastPrinted>
  <dcterms:modified xsi:type="dcterms:W3CDTF">2015-06-08T07:58:00Z</dcterms:modified>
  <cp:revision>4</cp:revision>
  <dc:subject/>
  <dc:title>ACCOMPLISHMENT REPORT</dc:title>
</cp:coreProperties>
</file>